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UST PASSING THROUG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s there a thing you meant to say to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I was shoving off.  I felt we wer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oth of us, still full of what we fel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for me and me for you, a pai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t just joined down around our hip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snugly too in the upper attitud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here I am calling back from tow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say don’t put me down as just some du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didn’t have a name, just passing through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all he had was bundled on his bac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when you got him home, dusted of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found he had some good books in his pac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knew his way round scented argumen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used him well and asked him for  his nam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en we parted out there on the por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sensed there were more innings in this gam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when I’m passing through, next time, I’ll call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e can share ideas – name is Paul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ug 10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58:00Z</dcterms:created>
  <dc:creator>Karlann Coughlin</dc:creator>
  <dc:description/>
  <dc:language>en-US</dc:language>
  <cp:lastModifiedBy>Karlann Coughlin</cp:lastModifiedBy>
  <cp:lastPrinted>2006-08-10T21:16:00Z</cp:lastPrinted>
  <dcterms:modified xsi:type="dcterms:W3CDTF">2006-08-11T22:49:00Z</dcterms:modified>
  <cp:revision>2</cp:revision>
  <dc:subject/>
  <dc:title>JUST PASSING THROUGH</dc:title>
</cp:coreProperties>
</file>